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13" w:type="dxa"/>
        <w:jc w:val="left"/>
        <w:tblInd w:w="-58" w:type="dxa"/>
        <w:tblLayout w:type="fixed"/>
        <w:tblCellMar>
          <w:top w:w="0" w:type="dxa"/>
          <w:left w:w="0" w:type="dxa"/>
          <w:bottom w:w="0" w:type="dxa"/>
          <w:right w:w="0" w:type="dxa"/>
        </w:tblCellMar>
      </w:tblPr>
      <w:tblGrid>
        <w:gridCol w:w="29"/>
        <w:gridCol w:w="5831"/>
        <w:gridCol w:w="6"/>
        <w:gridCol w:w="9"/>
        <w:gridCol w:w="3871"/>
        <w:gridCol w:w="2"/>
        <w:gridCol w:w="4681"/>
        <w:gridCol w:w="213"/>
        <w:gridCol w:w="6"/>
        <w:gridCol w:w="5859"/>
        <w:gridCol w:w="6"/>
      </w:tblGrid>
      <w:tr>
        <w:trPr/>
        <w:tc>
          <w:tcPr>
            <w:tcW w:w="29" w:type="dxa"/>
            <w:tcBorders/>
          </w:tcPr>
          <w:p>
            <w:pPr>
              <w:pStyle w:val="TableHeading"/>
              <w:rPr/>
            </w:pPr>
            <w:r>
              <w:rPr/>
            </w:r>
          </w:p>
        </w:tc>
        <w:tc>
          <w:tcPr>
            <w:tcW w:w="14400" w:type="dxa"/>
            <w:gridSpan w:val="6"/>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3"/>
            <w:tcBorders/>
          </w:tcPr>
          <w:p>
            <w:pPr>
              <w:pStyle w:val="Normal"/>
              <w:snapToGrid w:val="false"/>
              <w:rPr>
                <w:i/>
                <w:i/>
                <w:iCs/>
                <w:color w:val="000000"/>
                <w:szCs w:val="24"/>
              </w:rPr>
            </w:pPr>
            <w:r>
              <w:rPr>
                <w:i/>
                <w:iCs/>
                <w:color w:val="000000"/>
                <w:szCs w:val="24"/>
              </w:rPr>
            </w:r>
          </w:p>
        </w:tc>
      </w:tr>
      <w:tr>
        <w:trPr/>
        <w:tc>
          <w:tcPr>
            <w:tcW w:w="29" w:type="dxa"/>
            <w:tcBorders/>
          </w:tcPr>
          <w:p>
            <w:pPr>
              <w:pStyle w:val="TableContents"/>
              <w:rPr>
                <w:szCs w:val="24"/>
              </w:rPr>
            </w:pPr>
            <w:r>
              <w:rPr>
                <w:szCs w:val="24"/>
              </w:rPr>
            </w:r>
          </w:p>
        </w:tc>
        <w:tc>
          <w:tcPr>
            <w:tcW w:w="14400" w:type="dxa"/>
            <w:gridSpan w:val="6"/>
            <w:tcBorders>
              <w:top w:val="single" w:sz="6" w:space="0" w:color="000000"/>
              <w:left w:val="single" w:sz="6" w:space="0" w:color="000000"/>
              <w:bottom w:val="single" w:sz="6" w:space="0" w:color="000000"/>
              <w:right w:val="single" w:sz="6" w:space="0" w:color="000000"/>
            </w:tcBorders>
            <w:shd w:fill="FFFFFF" w:val="clear"/>
            <w:tcMar>
              <w:top w:w="29" w:type="dxa"/>
              <w:left w:w="29" w:type="dxa"/>
              <w:bottom w:w="29" w:type="dxa"/>
              <w:right w:w="29" w:type="dxa"/>
            </w:tcM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60711202"/>
            <w:bookmarkStart w:id="1" w:name="__Fieldmark__0_60711202"/>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60711202"/>
            <w:bookmarkStart w:id="3" w:name="__Fieldmark__1_60711202"/>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60711202"/>
            <w:bookmarkStart w:id="5" w:name="__Fieldmark__2_60711202"/>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60711202"/>
            <w:bookmarkStart w:id="7" w:name="__Fieldmark__3_60711202"/>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60711202"/>
            <w:bookmarkStart w:id="9" w:name="__Fieldmark__4_60711202"/>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60711202"/>
            <w:bookmarkStart w:id="11" w:name="__Fieldmark__5_60711202"/>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60711202"/>
            <w:bookmarkStart w:id="13" w:name="__Fieldmark__6_60711202"/>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3"/>
            <w:tcBorders/>
          </w:tcPr>
          <w:p>
            <w:pPr>
              <w:pStyle w:val="Normal"/>
              <w:snapToGrid w:val="false"/>
              <w:rPr>
                <w:color w:val="000000"/>
                <w:szCs w:val="24"/>
              </w:rPr>
            </w:pPr>
            <w:r>
              <w:rPr>
                <w:color w:val="000000"/>
                <w:szCs w:val="24"/>
              </w:rPr>
            </w:r>
          </w:p>
        </w:tc>
      </w:tr>
      <w:tr>
        <w:trPr/>
        <w:tc>
          <w:tcPr>
            <w:tcW w:w="14648"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b/>
                <w:b/>
                <w:bCs/>
              </w:rPr>
            </w:pPr>
            <w:r>
              <w:rPr>
                <w:b/>
                <w:bCs/>
              </w:rPr>
              <w:t>Interview</w:t>
            </w:r>
          </w:p>
        </w:tc>
        <w:tc>
          <w:tcPr>
            <w:tcW w:w="5865" w:type="dxa"/>
            <w:tcBorders/>
          </w:tcPr>
          <w:p>
            <w:pPr>
              <w:pStyle w:val="Normal"/>
              <w:snapToGrid w:val="false"/>
              <w:rPr>
                <w:rFonts w:ascii="Arial" w:hAnsi="Arial" w:cs="Arial"/>
                <w:b/>
                <w:b/>
                <w:bCs/>
              </w:rPr>
            </w:pPr>
            <w:r>
              <w:rPr>
                <w:rFonts w:cs="Arial" w:ascii="Arial" w:hAnsi="Arial"/>
                <w:b/>
                <w:bCs/>
              </w:rPr>
            </w:r>
          </w:p>
        </w:tc>
      </w:tr>
      <w:tr>
        <w:trPr/>
        <w:tc>
          <w:tcPr>
            <w:tcW w:w="5866" w:type="dxa"/>
            <w:gridSpan w:val="3"/>
            <w:tcBorders/>
          </w:tcPr>
          <w:p>
            <w:pPr>
              <w:pStyle w:val="TableContents"/>
              <w:rPr>
                <w:rFonts w:ascii="Arial" w:hAnsi="Arial" w:cs="Arial"/>
                <w:b/>
                <w:b/>
                <w:bCs/>
              </w:rPr>
            </w:pPr>
            <w:r>
              <w:rPr>
                <w:rFonts w:cs="Arial" w:ascii="Arial" w:hAnsi="Arial"/>
                <w:b/>
                <w:bCs/>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60711202"/>
            <w:bookmarkStart w:id="15" w:name="__Fieldmark__7_60711202"/>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60711202"/>
            <w:bookmarkStart w:id="17" w:name="__Fieldmark__8_60711202"/>
            <w:bookmarkEnd w:id="1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60711202"/>
            <w:bookmarkStart w:id="19" w:name="__Fieldmark__9_60711202"/>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60711202"/>
            <w:bookmarkStart w:id="21" w:name="__Fieldmark__10_60711202"/>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60711202"/>
            <w:bookmarkStart w:id="23" w:name="__Fieldmark__11_60711202"/>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60711202"/>
            <w:bookmarkStart w:id="25" w:name="__Fieldmark__12_60711202"/>
            <w:bookmarkEnd w:id="2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60711202"/>
            <w:bookmarkStart w:id="27" w:name="__Fieldmark__13_60711202"/>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60711202"/>
            <w:bookmarkStart w:id="29" w:name="__Fieldmark__14_60711202"/>
            <w:bookmarkEnd w:id="29"/>
            <w:r>
              <w:rPr>
                <w:b/>
                <w:bCs/>
              </w:rPr>
            </w:r>
            <w:r>
              <w:rPr>
                <w:b/>
                <w:bCs/>
              </w:rPr>
              <w:fldChar w:fldCharType="end"/>
            </w:r>
            <w:r>
              <w:rPr>
                <w:b/>
                <w:bCs/>
              </w:rPr>
              <w:t xml:space="preserve"> 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60711202"/>
            <w:bookmarkStart w:id="31" w:name="__Fieldmark__15_60711202"/>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60711202"/>
            <w:bookmarkStart w:id="33" w:name="__Fieldmark__16_60711202"/>
            <w:bookmarkEnd w:id="3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60711202"/>
            <w:bookmarkStart w:id="35" w:name="__Fieldmark__17_60711202"/>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60711202"/>
            <w:bookmarkStart w:id="37" w:name="__Fieldmark__18_60711202"/>
            <w:bookmarkEnd w:id="37"/>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60711202"/>
            <w:bookmarkStart w:id="39" w:name="__Fieldmark__19_60711202"/>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60711202"/>
            <w:bookmarkStart w:id="41" w:name="__Fieldmark__20_60711202"/>
            <w:bookmarkEnd w:id="4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60711202"/>
            <w:bookmarkStart w:id="43" w:name="__Fieldmark__21_60711202"/>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60711202"/>
            <w:bookmarkStart w:id="45" w:name="__Fieldmark__22_60711202"/>
            <w:bookmarkEnd w:id="45"/>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60711202"/>
            <w:bookmarkStart w:id="47" w:name="__Fieldmark__23_60711202"/>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60711202"/>
            <w:bookmarkStart w:id="49" w:name="__Fieldmark__24_60711202"/>
            <w:bookmarkEnd w:id="4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60711202"/>
            <w:bookmarkStart w:id="51" w:name="__Fieldmark__25_60711202"/>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60711202"/>
            <w:bookmarkStart w:id="53" w:name="__Fieldmark__26_60711202"/>
            <w:bookmarkEnd w:id="53"/>
            <w:r>
              <w:rPr>
                <w:color w:val="000000"/>
              </w:rPr>
            </w:r>
            <w:r>
              <w:rPr>
                <w:color w:val="000000"/>
              </w:rPr>
              <w:fldChar w:fldCharType="end"/>
            </w:r>
            <w:r>
              <w:rPr>
                <w:color w:val="000000"/>
              </w:rPr>
              <w:t xml:space="preserve"> </w:t>
            </w:r>
            <w:r>
              <w:rPr>
                <w:b/>
                <w:color w:val="000000"/>
              </w:rPr>
              <w:t>No F56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60711202"/>
            <w:bookmarkStart w:id="55" w:name="__Fieldmark__27_60711202"/>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60711202"/>
            <w:bookmarkStart w:id="57" w:name="__Fieldmark__28_60711202"/>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60711202"/>
            <w:bookmarkStart w:id="59" w:name="__Fieldmark__29_60711202"/>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60711202"/>
            <w:bookmarkStart w:id="61" w:name="__Fieldmark__30_60711202"/>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60711202"/>
            <w:bookmarkStart w:id="63" w:name="__Fieldmark__31_60711202"/>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60711202"/>
            <w:bookmarkStart w:id="65" w:name="__Fieldmark__32_60711202"/>
            <w:bookmarkEnd w:id="6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6" w:name="__Fieldmark__33_60711202"/>
            <w:bookmarkStart w:id="67" w:name="__Fieldmark__33_60711202"/>
            <w:bookmarkEnd w:id="67"/>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8" w:name="__Fieldmark__34_60711202"/>
            <w:bookmarkStart w:id="69" w:name="__Fieldmark__34_60711202"/>
            <w:bookmarkEnd w:id="69"/>
            <w:r>
              <w:rPr>
                <w:color w:val="000000"/>
              </w:rPr>
            </w:r>
            <w:r>
              <w:rPr>
                <w:color w:val="000000"/>
              </w:rPr>
              <w:fldChar w:fldCharType="end"/>
            </w:r>
            <w:r>
              <w:rPr>
                <w:color w:val="000000"/>
              </w:rPr>
              <w:t xml:space="preserve"> </w:t>
            </w:r>
            <w:r>
              <w:rPr>
                <w:b/>
                <w:color w:val="000000"/>
              </w:rPr>
              <w:t>No F565</w:t>
            </w:r>
            <w:r>
              <w:rPr>
                <w:color w:val="000000"/>
              </w:rPr>
              <w:t xml:space="preserve"> </w:t>
            </w:r>
          </w:p>
        </w:tc>
        <w:tc>
          <w:tcPr>
            <w:tcW w:w="5865" w:type="dxa"/>
            <w:tcBorders/>
          </w:tcPr>
          <w:p>
            <w:pPr>
              <w:pStyle w:val="Normal"/>
              <w:snapToGrid w:val="false"/>
              <w:rPr>
                <w:bCs/>
                <w:color w:val="000000"/>
              </w:rPr>
            </w:pPr>
            <w:r>
              <w:rPr>
                <w:bCs/>
                <w:color w:val="000000"/>
              </w:rPr>
            </w:r>
          </w:p>
        </w:tc>
      </w:tr>
      <w:tr>
        <w:trPr>
          <w:trHeight w:val="476" w:hRule="atLeast"/>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0" w:name="__Fieldmark__35_60711202"/>
            <w:bookmarkStart w:id="71" w:name="__Fieldmark__35_60711202"/>
            <w:bookmarkEnd w:id="7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2" w:name="__Fieldmark__36_60711202"/>
            <w:bookmarkStart w:id="73" w:name="__Fieldmark__36_60711202"/>
            <w:bookmarkEnd w:id="7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4" w:name="__Fieldmark__37_60711202"/>
            <w:bookmarkStart w:id="75" w:name="__Fieldmark__37_60711202"/>
            <w:bookmarkEnd w:id="7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6" w:name="__Fieldmark__38_60711202"/>
            <w:bookmarkStart w:id="77" w:name="__Fieldmark__38_60711202"/>
            <w:bookmarkEnd w:id="77"/>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39_60711202"/>
            <w:bookmarkStart w:id="79" w:name="__Fieldmark__39_60711202"/>
            <w:bookmarkEnd w:id="7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0" w:name="__Fieldmark__40_60711202"/>
            <w:bookmarkStart w:id="81" w:name="__Fieldmark__40_60711202"/>
            <w:bookmarkEnd w:id="8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2" w:name="__Fieldmark__41_60711202"/>
            <w:bookmarkStart w:id="83" w:name="__Fieldmark__41_60711202"/>
            <w:bookmarkEnd w:id="83"/>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4" w:name="__Fieldmark__42_60711202"/>
            <w:bookmarkStart w:id="85" w:name="__Fieldmark__42_60711202"/>
            <w:bookmarkEnd w:id="85"/>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trHeight w:val="215" w:hRule="atLeast"/>
          <w:cantSplit w:val="true"/>
        </w:trPr>
        <w:tc>
          <w:tcPr>
            <w:tcW w:w="14648" w:type="dxa"/>
            <w:gridSpan w:val="9"/>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 w:name="__Fieldmark__43_60711202"/>
            <w:bookmarkStart w:id="87" w:name="__Fieldmark__43_60711202"/>
            <w:bookmarkEnd w:id="8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8" w:name="__Fieldmark__44_60711202"/>
            <w:bookmarkStart w:id="89" w:name="__Fieldmark__44_60711202"/>
            <w:bookmarkEnd w:id="8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0" w:name="__Fieldmark__45_60711202"/>
            <w:bookmarkStart w:id="91" w:name="__Fieldmark__45_60711202"/>
            <w:bookmarkEnd w:id="9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2" w:name="__Fieldmark__46_60711202"/>
            <w:bookmarkStart w:id="93" w:name="__Fieldmark__46_60711202"/>
            <w:bookmarkEnd w:id="93"/>
            <w:r>
              <w:rPr>
                <w:color w:val="000000"/>
              </w:rPr>
            </w:r>
            <w:r>
              <w:rPr>
                <w:color w:val="000000"/>
              </w:rPr>
              <w:fldChar w:fldCharType="end"/>
            </w:r>
            <w:r>
              <w:rPr>
                <w:color w:val="000000"/>
              </w:rPr>
              <w:t xml:space="preserve"> </w:t>
            </w:r>
            <w:r>
              <w:rPr>
                <w:b/>
                <w:color w:val="000000"/>
              </w:rPr>
              <w:t>No F600</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4" w:name="__Fieldmark__47_60711202"/>
            <w:bookmarkStart w:id="95" w:name="__Fieldmark__47_60711202"/>
            <w:bookmarkEnd w:id="9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6" w:name="__Fieldmark__48_60711202"/>
            <w:bookmarkStart w:id="97" w:name="__Fieldmark__48_60711202"/>
            <w:bookmarkEnd w:id="9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8" w:name="__Fieldmark__49_60711202"/>
            <w:bookmarkStart w:id="99" w:name="__Fieldmark__49_60711202"/>
            <w:bookmarkEnd w:id="9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0" w:name="__Fieldmark__50_60711202"/>
            <w:bookmarkStart w:id="101" w:name="__Fieldmark__50_60711202"/>
            <w:bookmarkEnd w:id="101"/>
            <w:r>
              <w:rPr>
                <w:color w:val="000000"/>
              </w:rPr>
            </w:r>
            <w:r>
              <w:rPr>
                <w:color w:val="000000"/>
              </w:rPr>
              <w:fldChar w:fldCharType="end"/>
            </w:r>
            <w:r>
              <w:rPr>
                <w:color w:val="000000"/>
              </w:rPr>
              <w:t xml:space="preserve"> </w:t>
            </w:r>
            <w:r>
              <w:rPr>
                <w:b/>
                <w:color w:val="000000"/>
              </w:rPr>
              <w:t>No F72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2" w:name="__Fieldmark__51_60711202"/>
            <w:bookmarkStart w:id="103" w:name="__Fieldmark__51_60711202"/>
            <w:bookmarkEnd w:id="10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4" w:name="__Fieldmark__52_60711202"/>
            <w:bookmarkStart w:id="105" w:name="__Fieldmark__52_60711202"/>
            <w:bookmarkEnd w:id="10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6" w:name="__Fieldmark__53_60711202"/>
            <w:bookmarkStart w:id="107" w:name="__Fieldmark__53_60711202"/>
            <w:bookmarkEnd w:id="10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8" w:name="__Fieldmark__54_60711202"/>
            <w:bookmarkStart w:id="109" w:name="__Fieldmark__54_60711202"/>
            <w:bookmarkEnd w:id="109"/>
            <w:r>
              <w:rPr>
                <w:color w:val="000000"/>
              </w:rPr>
            </w:r>
            <w:r>
              <w:rPr>
                <w:color w:val="000000"/>
              </w:rPr>
              <w:fldChar w:fldCharType="end"/>
            </w:r>
            <w:r>
              <w:rPr>
                <w:color w:val="000000"/>
              </w:rPr>
              <w:t xml:space="preserve"> </w:t>
            </w:r>
            <w:r>
              <w:rPr>
                <w:b/>
                <w:color w:val="000000"/>
              </w:rPr>
              <w:t>No F809</w:t>
            </w:r>
          </w:p>
        </w:tc>
        <w:tc>
          <w:tcPr>
            <w:tcW w:w="5865" w:type="dxa"/>
            <w:tcBorders/>
          </w:tcPr>
          <w:p>
            <w:pPr>
              <w:pStyle w:val="Normal"/>
              <w:snapToGrid w:val="false"/>
              <w:rPr>
                <w:bCs/>
                <w:color w:val="000000"/>
              </w:rPr>
            </w:pPr>
            <w:r>
              <w:rPr>
                <w:bCs/>
                <w:color w:val="000000"/>
              </w:rPr>
            </w:r>
          </w:p>
        </w:tc>
      </w:tr>
      <w:tr>
        <w:trPr>
          <w:cantSplit w:val="true"/>
        </w:trPr>
        <w:tc>
          <w:tcPr>
            <w:tcW w:w="14648" w:type="dxa"/>
            <w:gridSpan w:val="9"/>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0" w:name="__Fieldmark__55_60711202"/>
            <w:bookmarkStart w:id="111" w:name="__Fieldmark__55_60711202"/>
            <w:bookmarkEnd w:id="11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2" w:name="__Fieldmark__56_60711202"/>
            <w:bookmarkStart w:id="113" w:name="__Fieldmark__56_60711202"/>
            <w:bookmarkEnd w:id="11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4" w:name="__Fieldmark__57_60711202"/>
            <w:bookmarkStart w:id="115" w:name="__Fieldmark__57_60711202"/>
            <w:bookmarkEnd w:id="115"/>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6" w:name="__Fieldmark__58_60711202"/>
            <w:bookmarkStart w:id="117" w:name="__Fieldmark__58_60711202"/>
            <w:bookmarkEnd w:id="117"/>
            <w:r>
              <w:rPr>
                <w:color w:val="000000"/>
              </w:rPr>
            </w:r>
            <w:r>
              <w:rPr>
                <w:color w:val="000000"/>
              </w:rPr>
              <w:fldChar w:fldCharType="end"/>
            </w:r>
            <w:r>
              <w:rPr>
                <w:color w:val="000000"/>
              </w:rPr>
              <w:t xml:space="preserve"> </w:t>
            </w:r>
            <w:r>
              <w:rPr>
                <w:b/>
                <w:color w:val="000000"/>
              </w:rPr>
              <w:t>No F56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8" w:name="__Fieldmark__59_60711202"/>
            <w:bookmarkStart w:id="119" w:name="__Fieldmark__59_60711202"/>
            <w:bookmarkEnd w:id="1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0" w:name="__Fieldmark__60_60711202"/>
            <w:bookmarkStart w:id="121" w:name="__Fieldmark__60_60711202"/>
            <w:bookmarkEnd w:id="12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2" w:name="__Fieldmark__61_60711202"/>
            <w:bookmarkStart w:id="123" w:name="__Fieldmark__61_60711202"/>
            <w:bookmarkEnd w:id="123"/>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4" w:name="__Fieldmark__62_60711202"/>
            <w:bookmarkStart w:id="125" w:name="__Fieldmark__62_60711202"/>
            <w:bookmarkEnd w:id="125"/>
            <w:r>
              <w:rPr>
                <w:color w:val="000000"/>
              </w:rPr>
            </w:r>
            <w:r>
              <w:rPr>
                <w:color w:val="000000"/>
              </w:rPr>
              <w:fldChar w:fldCharType="end"/>
            </w:r>
            <w:r>
              <w:rPr>
                <w:color w:val="000000"/>
              </w:rPr>
              <w:t xml:space="preserve"> </w:t>
            </w:r>
            <w:r>
              <w:rPr>
                <w:b/>
                <w:color w:val="000000"/>
              </w:rPr>
              <w:t>No F565</w:t>
            </w:r>
          </w:p>
        </w:tc>
        <w:tc>
          <w:tcPr>
            <w:tcW w:w="5865" w:type="dxa"/>
            <w:gridSpan w:val="2"/>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60711202"/>
            <w:bookmarkStart w:id="127" w:name="__Fieldmark__63_60711202"/>
            <w:bookmarkEnd w:id="12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60711202"/>
            <w:bookmarkStart w:id="129" w:name="__Fieldmark__64_60711202"/>
            <w:bookmarkEnd w:id="12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0" w:name="__Fieldmark__65_60711202"/>
            <w:bookmarkStart w:id="131" w:name="__Fieldmark__65_60711202"/>
            <w:bookmarkEnd w:id="13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2" w:name="__Fieldmark__66_60711202"/>
            <w:bookmarkStart w:id="133" w:name="__Fieldmark__66_60711202"/>
            <w:bookmarkEnd w:id="133"/>
            <w:r>
              <w:rPr>
                <w:color w:val="000000"/>
              </w:rPr>
            </w:r>
            <w:r>
              <w:rPr>
                <w:color w:val="000000"/>
              </w:rPr>
              <w:fldChar w:fldCharType="end"/>
            </w:r>
            <w:r>
              <w:rPr>
                <w:color w:val="000000"/>
              </w:rPr>
              <w:t xml:space="preserve"> </w:t>
            </w:r>
            <w:r>
              <w:rPr>
                <w:b/>
                <w:color w:val="000000"/>
              </w:rPr>
              <w:t>No F572</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60711202"/>
            <w:bookmarkStart w:id="135" w:name="__Fieldmark__67_60711202"/>
            <w:bookmarkEnd w:id="13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60711202"/>
            <w:bookmarkStart w:id="137" w:name="__Fieldmark__68_60711202"/>
            <w:bookmarkEnd w:id="13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8" w:name="__Fieldmark__69_60711202"/>
            <w:bookmarkStart w:id="139" w:name="__Fieldmark__69_60711202"/>
            <w:bookmarkEnd w:id="139"/>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0" w:name="__Fieldmark__70_60711202"/>
            <w:bookmarkStart w:id="141" w:name="__Fieldmark__70_60711202"/>
            <w:bookmarkEnd w:id="141"/>
            <w:r>
              <w:rPr>
                <w:color w:val="000000"/>
              </w:rPr>
            </w:r>
            <w:r>
              <w:rPr>
                <w:color w:val="000000"/>
              </w:rPr>
              <w:fldChar w:fldCharType="end"/>
            </w:r>
            <w:r>
              <w:rPr>
                <w:color w:val="000000"/>
              </w:rPr>
              <w:t xml:space="preserve"> </w:t>
            </w:r>
            <w:r>
              <w:rPr>
                <w:b/>
                <w:color w:val="000000"/>
              </w:rPr>
              <w:t>No F550</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60711202"/>
            <w:bookmarkStart w:id="143" w:name="__Fieldmark__71_60711202"/>
            <w:bookmarkEnd w:id="14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60711202"/>
            <w:bookmarkStart w:id="145" w:name="__Fieldmark__72_60711202"/>
            <w:bookmarkEnd w:id="14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6" w:name="__Fieldmark__73_60711202"/>
            <w:bookmarkStart w:id="147" w:name="__Fieldmark__73_60711202"/>
            <w:bookmarkEnd w:id="147"/>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48" w:name="__Fieldmark__74_60711202"/>
            <w:bookmarkStart w:id="149" w:name="__Fieldmark__74_60711202"/>
            <w:bookmarkEnd w:id="149"/>
            <w:r>
              <w:rPr>
                <w:color w:val="000000"/>
              </w:rPr>
            </w:r>
            <w:r>
              <w:rPr>
                <w:color w:val="000000"/>
              </w:rPr>
              <w:fldChar w:fldCharType="end"/>
            </w:r>
            <w:r>
              <w:rPr>
                <w:color w:val="000000"/>
              </w:rPr>
              <w:t xml:space="preserve"> </w:t>
            </w:r>
            <w:r>
              <w:rPr>
                <w:b/>
                <w:color w:val="000000"/>
              </w:rPr>
              <w:t>No F561</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0" w:name="__Fieldmark__75_60711202"/>
            <w:bookmarkStart w:id="151" w:name="__Fieldmark__75_60711202"/>
            <w:bookmarkEnd w:id="15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2" w:name="__Fieldmark__76_60711202"/>
            <w:bookmarkStart w:id="153" w:name="__Fieldmark__76_60711202"/>
            <w:bookmarkEnd w:id="15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4" w:name="__Fieldmark__77_60711202"/>
            <w:bookmarkStart w:id="155" w:name="__Fieldmark__77_60711202"/>
            <w:bookmarkEnd w:id="155"/>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6" w:name="__Fieldmark__78_60711202"/>
            <w:bookmarkStart w:id="157" w:name="__Fieldmark__78_60711202"/>
            <w:bookmarkEnd w:id="157"/>
            <w:r>
              <w:rPr>
                <w:color w:val="000000"/>
              </w:rPr>
            </w:r>
            <w:r>
              <w:rPr>
                <w:color w:val="000000"/>
              </w:rPr>
              <w:fldChar w:fldCharType="end"/>
            </w:r>
            <w:r>
              <w:rPr>
                <w:color w:val="000000"/>
              </w:rPr>
              <w:t xml:space="preserve"> </w:t>
            </w:r>
            <w:r>
              <w:rPr>
                <w:b/>
                <w:color w:val="000000"/>
              </w:rPr>
              <w:t>No F576</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8" w:name="__Fieldmark__79_60711202"/>
            <w:bookmarkStart w:id="159" w:name="__Fieldmark__79_60711202"/>
            <w:bookmarkEnd w:id="15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0" w:name="__Fieldmark__80_60711202"/>
            <w:bookmarkStart w:id="161" w:name="__Fieldmark__80_60711202"/>
            <w:bookmarkEnd w:id="16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2" w:name="__Fieldmark__81_60711202"/>
            <w:bookmarkStart w:id="163" w:name="__Fieldmark__81_60711202"/>
            <w:bookmarkEnd w:id="163"/>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4" w:name="__Fieldmark__82_60711202"/>
            <w:bookmarkStart w:id="165" w:name="__Fieldmark__82_60711202"/>
            <w:bookmarkEnd w:id="165"/>
            <w:r>
              <w:rPr>
                <w:color w:val="000000"/>
              </w:rPr>
            </w:r>
            <w:r>
              <w:rPr>
                <w:color w:val="000000"/>
              </w:rPr>
              <w:fldChar w:fldCharType="end"/>
            </w:r>
            <w:r>
              <w:rPr>
                <w:color w:val="000000"/>
              </w:rPr>
              <w:t xml:space="preserve"> </w:t>
            </w:r>
            <w:r>
              <w:rPr>
                <w:b/>
                <w:color w:val="000000"/>
              </w:rPr>
              <w:t>No F577</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60711202"/>
            <w:bookmarkStart w:id="167" w:name="__Fieldmark__83_60711202"/>
            <w:bookmarkEnd w:id="16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60711202"/>
            <w:bookmarkStart w:id="169" w:name="__Fieldmark__84_60711202"/>
            <w:bookmarkEnd w:id="16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0" w:name="__Fieldmark__85_60711202"/>
            <w:bookmarkStart w:id="171" w:name="__Fieldmark__85_60711202"/>
            <w:bookmarkEnd w:id="171"/>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2" w:name="__Fieldmark__86_60711202"/>
            <w:bookmarkStart w:id="173" w:name="__Fieldmark__86_60711202"/>
            <w:bookmarkEnd w:id="173"/>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4" w:name="__Fieldmark__87_60711202"/>
            <w:bookmarkStart w:id="175" w:name="__Fieldmark__87_60711202"/>
            <w:bookmarkEnd w:id="17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6" w:name="__Fieldmark__88_60711202"/>
            <w:bookmarkStart w:id="177" w:name="__Fieldmark__88_60711202"/>
            <w:bookmarkEnd w:id="17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78" w:name="__Fieldmark__89_60711202"/>
            <w:bookmarkStart w:id="179" w:name="__Fieldmark__89_60711202"/>
            <w:bookmarkEnd w:id="179"/>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0" w:name="__Fieldmark__90_60711202"/>
            <w:bookmarkStart w:id="181" w:name="__Fieldmark__90_60711202"/>
            <w:bookmarkEnd w:id="181"/>
            <w:r>
              <w:rPr>
                <w:color w:val="000000"/>
              </w:rPr>
            </w:r>
            <w:r>
              <w:rPr>
                <w:color w:val="000000"/>
              </w:rPr>
              <w:fldChar w:fldCharType="end"/>
            </w:r>
            <w:r>
              <w:rPr>
                <w:color w:val="000000"/>
              </w:rPr>
              <w:t xml:space="preserve"> </w:t>
            </w:r>
            <w:r>
              <w:rPr>
                <w:b/>
                <w:color w:val="000000"/>
              </w:rPr>
              <w:t>No F57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2" w:name="__Fieldmark__91_60711202"/>
            <w:bookmarkStart w:id="183" w:name="__Fieldmark__91_60711202"/>
            <w:bookmarkEnd w:id="18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4" w:name="__Fieldmark__92_60711202"/>
            <w:bookmarkStart w:id="185" w:name="__Fieldmark__92_60711202"/>
            <w:bookmarkEnd w:id="18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6" w:name="__Fieldmark__93_60711202"/>
            <w:bookmarkStart w:id="187" w:name="__Fieldmark__93_60711202"/>
            <w:bookmarkEnd w:id="187"/>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88" w:name="__Fieldmark__94_60711202"/>
            <w:bookmarkStart w:id="189" w:name="__Fieldmark__94_60711202"/>
            <w:bookmarkEnd w:id="189"/>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rHeight w:val="58" w:hRule="atLeast"/>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color w:val="000000"/>
              </w:rPr>
            </w:pPr>
            <w:r>
              <w:rPr>
                <w:b/>
                <w:bCs/>
                <w:color w:val="000000"/>
              </w:rPr>
              <w:t>Other</w:t>
            </w:r>
          </w:p>
        </w:tc>
      </w:tr>
      <w:tr>
        <w:trPr/>
        <w:tc>
          <w:tcPr>
            <w:tcW w:w="14642" w:type="dxa"/>
            <w:gridSpan w:val="8"/>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60711202"/>
            <w:bookmarkStart w:id="191" w:name="__Fieldmark__95_60711202"/>
            <w:bookmarkEnd w:id="191"/>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60711202"/>
            <w:bookmarkStart w:id="193" w:name="__Fieldmark__96_60711202"/>
            <w:bookmarkEnd w:id="193"/>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94" w:name="__Fieldmark__97_60711202"/>
            <w:bookmarkStart w:id="195" w:name="__Fieldmark__97_60711202"/>
            <w:bookmarkEnd w:id="195"/>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196" w:name="__Fieldmark__98_60711202"/>
            <w:bookmarkStart w:id="197" w:name="__Fieldmark__98_60711202"/>
            <w:bookmarkEnd w:id="197"/>
            <w:r>
              <w:rPr>
                <w:b/>
                <w:bCs/>
                <w:color w:val="000000"/>
              </w:rPr>
            </w:r>
            <w:r>
              <w:rPr>
                <w:b/>
                <w:bCs/>
                <w:color w:val="000000"/>
              </w:rPr>
              <w:fldChar w:fldCharType="end"/>
            </w:r>
            <w:r>
              <w:rPr>
                <w:b/>
                <w:bCs/>
                <w:color w:val="000000"/>
              </w:rPr>
              <w:t xml:space="preserve"> No (Display all F-tags)</w:t>
            </w:r>
          </w:p>
        </w:tc>
        <w:tc>
          <w:tcPr>
            <w:tcW w:w="5865" w:type="dxa"/>
            <w:gridSpan w:val="2"/>
            <w:tcBorders/>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1z0">
    <w:name w:val="WW8Num1z0"/>
    <w:qFormat/>
    <w:rPr>
      <w:rFonts w:ascii="Times New Roman" w:hAnsi="Times New Roman" w:cs="Arial"/>
      <w:b w:val="false"/>
      <w:bCs/>
      <w:sz w:val="24"/>
    </w:rPr>
  </w:style>
  <w:style w:type="character" w:styleId="WW8Num1z1">
    <w:name w:val="WW8Num1z1"/>
    <w:qFormat/>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val="false"/>
      <w:bCs/>
      <w:i w:val="false"/>
      <w:sz w:val="24"/>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36:00Z</dcterms:created>
  <dc:creator>Laurel A. Brown</dc:creator>
  <dc:description/>
  <cp:keywords/>
  <dc:language>en-US</dc:language>
  <cp:lastModifiedBy>Kelly, Sayuri</cp:lastModifiedBy>
  <cp:lastPrinted>2017-01-13T13:25:00Z</cp:lastPrinted>
  <dcterms:modified xsi:type="dcterms:W3CDTF">2017-12-05T20:36: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7888436</vt:r8>
  </property>
  <property fmtid="{D5CDD505-2E9C-101B-9397-08002B2CF9AE}" pid="7" name="_AuthorEmail">
    <vt:lpwstr>Kellie.Jakaitis1@cms.hhs.gov</vt:lpwstr>
  </property>
  <property fmtid="{D5CDD505-2E9C-101B-9397-08002B2CF9AE}" pid="8" name="_AuthorEmailDisplayName">
    <vt:lpwstr>Jakaitis, Kellie (CMS/CCSQ)</vt:lpwstr>
  </property>
  <property fmtid="{D5CDD505-2E9C-101B-9397-08002B2CF9AE}" pid="9" name="_EmailSubject">
    <vt:lpwstr>LTC Final Rule Webpage - Docs for Posting</vt:lpwstr>
  </property>
  <property fmtid="{D5CDD505-2E9C-101B-9397-08002B2CF9AE}" pid="10" name="_NewReviewCycle">
    <vt:lpwstr/>
  </property>
  <property fmtid="{D5CDD505-2E9C-101B-9397-08002B2CF9AE}" pid="11" name="_PreviousAdHocReviewCycleID">
    <vt:r8>-718868056</vt:r8>
  </property>
</Properties>
</file>